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ód predme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-1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Teórie politických systémov a strán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2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P-111 Úvod do politológi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0% Aktívna účasť na seminároch, pripravenosť na hodiny, participácia v diskusiách; 25% Týždenné písomné zadania; 20% Esej; 15% Simulácia národných volieb; 10% Prezentácia; 10% Pol-semestrálna skúška; 10% Záverečná skúšk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Získať základ v koncepciách, ktoré sú ústredné pre štúdium politických interakcií a inštitúcií v oblasti komparatívnej politiky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Získať znalosti o rôznych typoch inštitucionálneho usporiadania a dizajnu v rôznych politických režimoch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Schopnosť posúdiť dôsledky volebných a inštitucionálnych návrhov na stranícke a politické systémy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Aplikovanie teoretických základov na konkrétne prípadové štúdie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Znalosť detailov volebnej kampane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Posilnenie zručností samostatného výskumu a písania, tímovej práce a verejnej prezentáci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 xml:space="preserve">1. Úvod; 2. Politická komunikácia; 3. Médiá; 4. Záujmové skupiny; 5. Politické strany; 6. Voľby; 7. Simulácia národných volieb; 8. Zákonodarné orgány; 9. Vedúci pracovníci a byrokracia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851" w:hanging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ichael G. Roskin, Robert L. Cord, James A. Medeiros, and Walter S. Jones. </w:t>
            </w:r>
            <w:r>
              <w:rPr>
                <w:i/>
                <w:iCs/>
                <w:lang w:val="en-US"/>
              </w:rPr>
              <w:t>Political Science: An Introduction</w:t>
            </w:r>
            <w:r>
              <w:rPr>
                <w:lang w:val="en-US"/>
              </w:rPr>
              <w:t xml:space="preserve"> (NJ: Pearson/Prentice Hall 2006) 14th Edition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wers, S. (2008). Examining the Danish cartoon affair: mediatized cross-cultural tensions? </w:t>
            </w:r>
            <w:r>
              <w:rPr>
                <w:i/>
                <w:iCs/>
                <w:color w:val="000000"/>
              </w:rPr>
              <w:t>Media, War &amp; Conflict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(3), 339–359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Andrej Školkay: Liberal Fundamentalists and the Religious Cartoons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Faucher, F. 2021. An anthropology of contemporary political parties: Reflexions on methods and theory. ephemera 21(2), 53–74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/>
              <w:t xml:space="preserve">Fraussen, B., </w:t>
            </w:r>
            <w:r>
              <w:rPr>
                <w:color w:val="000000"/>
              </w:rPr>
              <w:t xml:space="preserve">&amp; </w:t>
            </w:r>
            <w:r>
              <w:rPr/>
              <w:t>Halpin, D. R. 2018. Political Parties and Interest Organizations at the Crossroads: Perspectives on the Transformation of Political Organizations. Political Studies Review, Vol. 16 (1), 25–37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erman, E. S. &amp; Chomsky, N. 2002. </w:t>
            </w:r>
            <w:r>
              <w:rPr>
                <w:i/>
                <w:iCs/>
                <w:color w:val="000000"/>
              </w:rPr>
              <w:t>Manufacturing Consent: The Political Economy of the Mass Media</w:t>
            </w:r>
            <w:r>
              <w:rPr>
                <w:color w:val="000000"/>
              </w:rPr>
              <w:t xml:space="preserve">. Pantheon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Olson, M. 1965. The Logic of Collective Action. Public Goods and the Theory of Groups. London: Harvard University Press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Lipset, S. M </w:t>
            </w:r>
            <w:r>
              <w:rPr>
                <w:color w:val="000000"/>
              </w:rPr>
              <w:t xml:space="preserve">&amp; </w:t>
            </w:r>
            <w:r>
              <w:rPr>
                <w:color w:val="000000"/>
                <w:shd w:fill="FFFFFF" w:val="clear"/>
              </w:rPr>
              <w:t>Rokkan, S.</w:t>
            </w:r>
            <w:r>
              <w:rPr>
                <w:color w:val="000000"/>
              </w:rPr>
              <w:t xml:space="preserve"> 1990. Cleavage Structures, Party Systems, and Voter Alignments. </w:t>
            </w:r>
            <w:r>
              <w:rPr>
                <w:color w:val="000000"/>
                <w:shd w:fill="FFFFFF" w:val="clear"/>
              </w:rPr>
              <w:t>in Peter Mair (ed.) </w:t>
            </w:r>
            <w:r>
              <w:rPr>
                <w:i/>
                <w:iCs/>
                <w:color w:val="000000"/>
                <w:shd w:fill="FFFFFF" w:val="clear"/>
              </w:rPr>
              <w:t xml:space="preserve">The West European Party System. </w:t>
            </w:r>
            <w:r>
              <w:rPr>
                <w:color w:val="000000"/>
                <w:shd w:fill="FFFFFF" w:val="clear"/>
              </w:rPr>
              <w:t>Oxford: Oxford University Press, pp. 91-111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nz, J.J. 1990. Perils of Presidentialism. </w:t>
            </w:r>
            <w:r>
              <w:rPr>
                <w:i/>
                <w:iCs/>
              </w:rPr>
              <w:t>Journal of Democracy, 1</w:t>
            </w:r>
            <w:r>
              <w:rPr/>
              <w:t xml:space="preserve"> (1), pp. 51-69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Weber, M. 1958. Bureaucracy. In H. H. Gerth and C. Wright Mills (eds.) </w:t>
            </w:r>
            <w:r>
              <w:rPr>
                <w:i/>
                <w:iCs/>
                <w:color w:val="000000"/>
              </w:rPr>
              <w:t>A Galaxy Book.</w:t>
            </w:r>
            <w:r>
              <w:rPr>
                <w:color w:val="000000"/>
              </w:rPr>
              <w:t xml:space="preserve"> New York: Oxford University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Povinný kurz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9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7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3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7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5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color w:val="000000"/>
              </w:rPr>
              <w:t>Doc. Samuel Abrahám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04:00Z</dcterms:created>
  <dc:creator>Ľahká Katarína</dc:creator>
  <dc:description/>
  <cp:keywords/>
  <dc:language>en-US</dc:language>
  <cp:lastModifiedBy>Anonym</cp:lastModifiedBy>
  <dcterms:modified xsi:type="dcterms:W3CDTF">2022-03-02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