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ód predmetu:</w:t>
            </w:r>
            <w:r>
              <w:rPr/>
              <w:t xml:space="preserve"> IR-12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>Názov predmetu:</w:t>
            </w:r>
            <w:r>
              <w:rPr>
                <w:bCs/>
              </w:rPr>
              <w:t xml:space="preserve"> Úvod do medzinárodných vzťahov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/>
              <w:t>2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20% Participácia (účasť na prednáškach a seminárov, príprava na hodiny v podobe čítania textov, zapájanie sa do diskusií); 20% 6 seminárnych zadaní; 40% 5 krátkych komentovaných súhrnov; 20% Záverečná ústna skúška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Cieľom tohto kurzu je uviesť študentov do štúdia medzinárodných vzťahov (IR). Študentom budú predstavené historické počiatky disciplíny, jej účel, diskusie, ako aj základné teoretické prístupy, ktoré boli v rámci tejto disciplíny vyvinuté. Po absolvovaní predmetu by študenti mali byť schopní analyticky aplikovať hlavné teoretické prístupy IR na aktuálne dianie vo svetovej politike a vykonávať základný výskum v IR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tručná osnova predmetu: </w:t>
            </w:r>
            <w:r>
              <w:rPr/>
              <w:t>1. Úvod; 2. Medzinárodné vzťahy ako akademická disciplína; 3. Realizmus a kritika utopizmu; 4. Neorealizmus; 5. Reakcia liberálov; 6. Anglická škola medzinárodných vzťahov; 7. Konštruktivizmus; 8. Sociologický inštitucionalizmus; 9. Sociologický inštitucionalizmus; 10. Postštrukturalizmus; 11. Marxizmus; 12. Feminizmus v medzinárodných vzťahov; 13. Pojem moci v medzinárodných vzťahoch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Normal"/>
              <w:ind w:left="851" w:hanging="851"/>
              <w:jc w:val="both"/>
              <w:rPr/>
            </w:pPr>
            <w:r>
              <w:rPr/>
              <w:t>Baylis, J., Smith. S. &amp; Owens, P. (2020). The Globalizazion of World Politics. An Introduction to International Relations. 8th  Edition. Oxford University Press.</w:t>
            </w:r>
          </w:p>
          <w:p>
            <w:pPr>
              <w:pStyle w:val="Normal"/>
              <w:ind w:left="851" w:hanging="851"/>
              <w:jc w:val="both"/>
              <w:rPr/>
            </w:pPr>
            <w:r>
              <w:rPr/>
              <w:t>Bull, H. (1977). The anarchical society: A study of order in world politics. New York: Columbia University.</w:t>
            </w:r>
          </w:p>
          <w:p>
            <w:pPr>
              <w:pStyle w:val="Normal"/>
              <w:ind w:left="851" w:hanging="851"/>
              <w:jc w:val="both"/>
              <w:rPr/>
            </w:pPr>
            <w:r>
              <w:rPr/>
              <w:t>Carr, E. (1946). The twenty years' crisis, 1919-1939: An introduction to the study of international relations. London, Macmillan.</w:t>
            </w:r>
          </w:p>
          <w:p>
            <w:pPr>
              <w:pStyle w:val="Normal"/>
              <w:ind w:left="851" w:hanging="851"/>
              <w:jc w:val="both"/>
              <w:rPr/>
            </w:pPr>
            <w:r>
              <w:rPr/>
              <w:t>Calkivik, A. (2017) Poststructuralism and Postmodernism in International Relations. Oxford University Press.</w:t>
            </w:r>
          </w:p>
          <w:p>
            <w:pPr>
              <w:pStyle w:val="Normal"/>
              <w:ind w:left="851" w:hanging="851"/>
              <w:jc w:val="both"/>
              <w:rPr/>
            </w:pPr>
            <w:r>
              <w:rPr/>
              <w:t>Dunne,T., Kurki, M., and Smith, S. eds. (2013), International Relations Theories: Discipline and Diversity, 3rd Edition. Oxford: Oxford University Press.</w:t>
            </w:r>
          </w:p>
          <w:p>
            <w:pPr>
              <w:pStyle w:val="Normal"/>
              <w:ind w:left="851" w:hanging="851"/>
              <w:jc w:val="both"/>
              <w:rPr/>
            </w:pPr>
            <w:r>
              <w:rPr/>
              <w:t xml:space="preserve">Jackson, R., Sørensen, G. &amp; </w:t>
            </w:r>
            <w:r>
              <w:rPr>
                <w:shd w:fill="FFFFFF" w:val="clear"/>
              </w:rPr>
              <w:t>Møller</w:t>
            </w:r>
            <w:r>
              <w:rPr/>
              <w:t>, J. (2018) Introduction to international relations: Theories and approaches (Seventh Edition ed.). Oxford: Oxford University Press.</w:t>
            </w:r>
          </w:p>
          <w:p>
            <w:pPr>
              <w:pStyle w:val="Normal"/>
              <w:ind w:left="851" w:hanging="851"/>
              <w:jc w:val="both"/>
              <w:rPr/>
            </w:pPr>
            <w:r>
              <w:rPr/>
              <w:t>Krasner, S. (1999). Sovereignty: Organized hypocrisy. Princeton, N.J.: Princeton University Press.</w:t>
            </w:r>
          </w:p>
          <w:p>
            <w:pPr>
              <w:pStyle w:val="Normal"/>
              <w:jc w:val="both"/>
              <w:rPr/>
            </w:pPr>
            <w:r>
              <w:rPr/>
              <w:t>Nye, J. (2004). Soft power: The means to success in world politics. New York: Public Affairs.</w:t>
            </w:r>
          </w:p>
          <w:p>
            <w:pPr>
              <w:pStyle w:val="Normal"/>
              <w:jc w:val="both"/>
              <w:rPr/>
            </w:pPr>
            <w:r>
              <w:rPr/>
              <w:t>Viotti, P., &amp; Kauppi, M. (2012). International Relations Theory (Fifth Edition ed.). Longman.</w:t>
            </w:r>
          </w:p>
          <w:p>
            <w:pPr>
              <w:pStyle w:val="Normal"/>
              <w:ind w:left="851" w:hanging="851"/>
              <w:jc w:val="both"/>
              <w:rPr/>
            </w:pPr>
            <w:r>
              <w:rPr/>
              <w:t>Wallerstein, I. (2000). The Rise and Future Demise of the World Capitalist System/ Essential Wallerstein. In The essential Wallerstein. New York: New Press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/>
              <w:t>Zalewski, M. (2010) Feminist International Relations: Making Sense. In: Shepherd, L. (eds) Gender Matters in Global Politics: A feminist introduction to International Relations. Routledge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Povinný predme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234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,7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,3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,9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5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42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97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color w:val="000000"/>
              </w:rPr>
              <w:t>Doc. Samuel Abrahám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2:40:00Z</dcterms:created>
  <dc:creator>Ľahká Katarína</dc:creator>
  <dc:description/>
  <cp:keywords/>
  <dc:language>en-US</dc:language>
  <cp:lastModifiedBy>Anonym</cp:lastModifiedBy>
  <dcterms:modified xsi:type="dcterms:W3CDTF">2022-02-25T1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